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945132283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6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29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 от 01.03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информационное сообщение от 01.03.2021, о проведении электронных торгов в форме аукциона по продаже</w:t>
      </w:r>
      <w:r>
        <w:rPr>
          <w:b/>
        </w:rPr>
        <w:t xml:space="preserve"> </w:t>
      </w:r>
      <w:r>
        <w:rPr>
          <w:sz w:val="28"/>
          <w:szCs w:val="28"/>
        </w:rPr>
        <w:t>Комплекса объектов котельной «Мазутослив», в количестве 24-х единиц, согласно приложению № 1 к  информационному сообщению от 01.03.2021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 28 июн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дата  определения участников аукциона: 01 июля 2021 года 08 час.                    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 аукциона,   подведение  итогов  аукциона:  05 июля 2021 года в 08 час.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  А.И. Шапран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06-07T23:48:00Z</dcterms:modified>
  <cp:revision>38</cp:revision>
  <dc:subject/>
  <dc:title>   </dc:title>
</cp:coreProperties>
</file>